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51199884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5-01/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5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7.11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stavak 1. Poslovnika Općinskog vijeća općine Donji Andrijevci («Službeni vjesnik Brodsko – posavske županije» br. 13/21.) sazivam 5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11. studenog (utorak) 2025. godine s početkom u 18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 xml:space="preserve">Usvajanje zapisnika sa 4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 s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Programa dodjele potpore male vrijednosti poljoprivrednicima na području Općine Donji Andrijevci kao pomoć za oblažavanje posljedica prirodne nepogode suše za 2024. godi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luka o davanju prethodne suglasnosti na Pravilnik o plaćama, naknadi plaće i drugim materijalnim pravima radnika zaposlenih u Dječjem vrtiću „Vila Zvončica“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49:00Z</dcterms:created>
  <dc:creator>Korisnik</dc:creator>
  <dc:description/>
  <cp:keywords/>
  <dc:language>en-US</dc:language>
  <cp:lastModifiedBy>andr andrije</cp:lastModifiedBy>
  <cp:lastPrinted>2025-06-06T14:52:00Z</cp:lastPrinted>
  <dcterms:modified xsi:type="dcterms:W3CDTF">2025-11-07T09:22:00Z</dcterms:modified>
  <cp:revision>7</cp:revision>
  <dc:subject/>
  <dc:title>                  </dc:title>
</cp:coreProperties>
</file>